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24"/>
        </w:rPr>
      </w:pPr>
      <w:r>
        <w:rPr>
          <w:caps/>
          <w:spacing w:val="20"/>
          <w:sz w:val="24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10.2025 года № 5-12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Cs/>
          <w:spacing w:val="20"/>
          <w:sz w:val="24"/>
          <w:szCs w:val="24"/>
        </w:rPr>
      </w:pPr>
      <w:r>
        <w:rPr>
          <w:rFonts w:cs="Courier New" w:ascii="Courier New" w:hAnsi="Courier New"/>
          <w:bCs/>
          <w:spacing w:val="20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ложение о Почетном граждани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Карачева, утвержденное решением Карач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Совета народных депутатов от 29.09.2020г. № 4-91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Уставом муниципального образования «Карачевское городское поселение», рассмотрев предложения постоянной комиссии по местному самоуправлению Карачевского городского Совета народных депутатов, Карачевский городской Совет народных депутатов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нести в Положение о Почетном гражданине города Карачева, утвержденное решением Карачевского городского Совета народных депутатов от 29.09.2020г. № 4-91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Пункт 3 статьи 5 изложить в следующей ре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 Лицам, которым присвоено звание Почетного гражданина и не получающим пенсию за выслугу лет к государственной пенсии за счет средств городского бюджета предо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квартальное вознаграждение в размере 2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ко Дню города выплачивается вознаграждение в размере 2000 рубле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2.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.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3. Действие данного решения распространяется на правоотношения, возникшие с 01.01.2026г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4. Контроль за исполнением данного решения возложить на постоянную комиссию по социальным вопросам Карачевского городского Совета народных депутатов (Ю.А.Братяко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p>
      <w:pPr>
        <w:pStyle w:val="Normal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46:00Z</dcterms:created>
  <dc:creator>1</dc:creator>
  <dc:description/>
  <cp:keywords/>
  <dc:language>en-US</dc:language>
  <cp:lastModifiedBy>GORSOVET-1</cp:lastModifiedBy>
  <cp:lastPrinted>2024-07-04T13:08:00Z</cp:lastPrinted>
  <dcterms:modified xsi:type="dcterms:W3CDTF">2025-10-31T08:46:00Z</dcterms:modified>
  <cp:revision>2</cp:revision>
  <dc:subject/>
  <dc:title>Российская Федерация</dc:title>
</cp:coreProperties>
</file>